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759773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0654824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932218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251423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