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7456557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9801207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7409624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8808574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2382669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710215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165505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1143630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