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56445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33722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8792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131164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