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299290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001095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271638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6005058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109552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631210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733954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5733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