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76439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79781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46434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13328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