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3555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82242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59145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24498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1305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91237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84836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10345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